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00" w:leader="none"/>
        </w:tabs>
        <w:spacing w:lineRule="exact" w:line="600"/>
        <w:ind w:firstLine="705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2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5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阳泉开放大学专项资金信息公开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一、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补充教学业务费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（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专户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项目概况：由于财政公用经费不足以支付我校正常运转各项费用，需用专项资金上缴省校下返基层工作站分成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137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退学生考试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15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，外聘教师劳务费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，补充办公费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53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，宽带网费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，租车及其他交通费用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6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，电费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5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，差旅费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，公积金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9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共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33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立项依据：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1.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根据学校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25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预际运行需求及缺口情况，补充业务经费补充办公经费，保障单位基本运转，提高师资力量。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.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晋教计财【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02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】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51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号，按分成比例，按时上缴考试费分成，下返县区教学点学费分成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项目设立必要性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：</w:t>
      </w:r>
      <w:r>
        <w:rPr>
          <w:rFonts w:eastAsia="仿宋_GB2312;仿宋" w:ascii="仿宋_GB2312;仿宋" w:hAnsi="仿宋_GB2312;仿宋"/>
          <w:kern w:val="0"/>
          <w:sz w:val="30"/>
          <w:szCs w:val="30"/>
          <w:lang w:eastAsia="zh-CN"/>
        </w:rPr>
        <w:t>1.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财政拨付公用经费不足的情况下，单位自筹保障单位正常办公、教学运转，提高师资力量。</w:t>
      </w:r>
      <w:r>
        <w:rPr>
          <w:rFonts w:eastAsia="仿宋_GB2312;仿宋" w:ascii="仿宋_GB2312;仿宋" w:hAnsi="仿宋_GB2312;仿宋"/>
          <w:kern w:val="0"/>
          <w:sz w:val="30"/>
          <w:szCs w:val="30"/>
          <w:lang w:eastAsia="zh-CN"/>
        </w:rPr>
        <w:t>2.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我校办学是经国家开放大学，省开放大学，市开放大学三级办学，所收考试费用需分成上缴，学费需分成下返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实施措施、方案：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严格按照政府会计制度相关规定按时支付各项资金。</w:t>
      </w:r>
    </w:p>
    <w:p>
      <w:pPr>
        <w:pStyle w:val="Normal"/>
        <w:widowControl/>
        <w:spacing w:lineRule="exact" w:line="560"/>
        <w:ind w:left="596" w:hanging="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实施计划：每月根据办公教学实际消耗和教学任务完成情况，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及时进行各项费用的支付。</w:t>
      </w:r>
    </w:p>
    <w:p>
      <w:pPr>
        <w:pStyle w:val="Normal"/>
        <w:widowControl/>
        <w:spacing w:lineRule="exact" w:line="560"/>
        <w:ind w:left="596" w:hanging="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本年度预算安排：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233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万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元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绩效目标：我校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25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物业管理面积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7431.16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平方米，在籍学生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3000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余人，在职教职工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42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人，临时工及外聘教师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50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人以上，按时足额支付各项费用，按时上缴分成资金。保障单位正常运转，满足学校发展的基本要求，使得教职工及学生满意度达到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95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％以上，消除安全隐患，保证师生人身安排安全隐患，保障办公楼使用安全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二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、奖励性绩效工资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项目概况：为了提高教育教学质量，根据阳人社发〔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17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〕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53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号《关于市属事业单位绩效工资有关问题的通知》和阳开大字〔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24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〕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5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号《阳泉开放大学奖励性绩效工资考核分配实施方案》发放本单位上年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30%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及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1.8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倍奖励性绩效工资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立项依据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 xml:space="preserve">: 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阳人社发〔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22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〕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53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号、阳教人函〔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23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〕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14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号、阳开大字〔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24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〕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5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号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 xml:space="preserve">; 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度绩效工资总量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=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（上年度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12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月份基本工资总额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+∑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本年度各岗位核定绩效工资总量）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 xml:space="preserve">×1.8 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项目设立必要性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：按当年我单位制定的绩效工资考核办法，发放职工上年奖励性绩效工资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实施措施、方案：奖励性绩效工资的发放金额是根据阳开大字〔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24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〕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5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号《阳泉开放大学奖励性绩效工资考核分配实施方案》进行测算发放。保证资金按时足额发放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实施计划：绩效工资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2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月份之前发放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本年度预算安排：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95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万元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绩效目标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 xml:space="preserve">: 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按当年我单位制定的绩效工资考核办法和文件要求，给全体考核合格的教职工按时足额发放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30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％及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1.8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倍奖励性绩效工资，有效调动工作积极性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三、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补充教学业务费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（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房租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项目概况：我校在籍学生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3000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余人，正式教职工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42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人不能完成正常教学及办公任务，需外聘代课教师辅助教学，外聘班主任辅助学生管理，聘用临时工辅助办公，共计专项资金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42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保障学校正常运转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立项依据：根据学校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25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 xml:space="preserve">年预计师资需求及资金缺口情况，保障单位基本运转，提高师资力量。   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项目设立必要性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：我校教学性质相对比较灵活，开设的课程项目繁多，需大量聘请外聘教师进行教学任务。财政拨付公用经费不足的情况下，设立此专项用于发放本年外聘教师及临时工劳务费，保障单位正常办公、教学运转，提高师资力量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实施措施、方案：严格按照政府会计制度相关规定按时支付各项资金。</w:t>
      </w:r>
    </w:p>
    <w:p>
      <w:pPr>
        <w:pStyle w:val="Normal"/>
        <w:widowControl/>
        <w:spacing w:lineRule="exact" w:line="560"/>
        <w:ind w:left="596" w:hanging="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实施计划：根据教学任务完成情况，及时进行各项费用的支付。本年度预算安排：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42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万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元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绩效目标：保障我校教学及办公正常运转，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25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预计需外聘班主任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6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人，教师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30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人，临时工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5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人，见习生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人。按时足额支付劳务费用，满足学校发展的基本要求，使得教职工及学生满意度达到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95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％以上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left">
    <w:name w:val="f_lef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4:05:00Z</dcterms:created>
  <dc:creator>czj</dc:creator>
  <dc:description/>
  <dc:language>en-US</dc:language>
  <cp:lastModifiedBy>Administrator</cp:lastModifiedBy>
  <cp:lastPrinted>2022-02-25T09:57:00Z</cp:lastPrinted>
  <dcterms:modified xsi:type="dcterms:W3CDTF">2025-04-17T02:34:39Z</dcterms:modified>
  <cp:revision>10</cp:revision>
  <dc:subject/>
  <dc:title>中共太原市委办公厅2016年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8646E387D84264BFF1A39504ED6D7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EyN2VhNzM4MDVhY2Q4MDExZjZkYzE1YmViOTk0NzAifQ==</vt:lpwstr>
  </property>
  <property fmtid="{D5CDD505-2E9C-101B-9397-08002B2CF9AE}" pid="5" name="commondata">
    <vt:lpwstr>commondata</vt:lpwstr>
  </property>
</Properties>
</file>